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8824072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9412441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00109552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1375508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63841258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90814813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50122464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3712096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11322567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8734603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5806142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3493368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